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22"/>
        <w:spacing w:lineRule="auto" w:line="240" w:before="0" w:after="0"/>
        <w:ind w:left="0" w:firstLine="28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240" w:before="0" w:after="0"/>
        <w:ind w:left="0" w:firstLine="28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и дополнения в </w:t>
      </w:r>
      <w:r>
        <w:rPr>
          <w:b/>
          <w:sz w:val="26"/>
          <w:szCs w:val="26"/>
          <w:lang w:eastAsia="en-US"/>
        </w:rPr>
        <w:t>Правила эксплуатации и пономерного учета собственных грузовых вагонов</w:t>
      </w:r>
    </w:p>
    <w:p>
      <w:pPr>
        <w:pStyle w:val="22"/>
        <w:spacing w:lineRule="auto" w:line="240" w:before="0" w:after="0"/>
        <w:ind w:left="0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ункт 1.2 Правил изложить в следующей редакции:</w:t>
      </w:r>
    </w:p>
    <w:p>
      <w:pPr>
        <w:pStyle w:val="22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обственные грузовые вагоны, выходящие на пути общего пользования, подлежат учету в картотеке железнодорожной администрации (железной дороги) приписки вагона с последующей передачей необходимой  информации в информационный вычислительный центр железнодорожных администраций (ИВЦ ЖА) в автоматизированном режиме для формирования автоматизированного банка данных парка грузовых вагонов (АБД ПВ).</w:t>
      </w:r>
    </w:p>
    <w:p>
      <w:pPr>
        <w:pStyle w:val="13"/>
        <w:ind w:right="0" w:firstLine="720"/>
        <w:rPr/>
      </w:pPr>
      <w:r>
        <w:rPr/>
        <w:t>Присвоение (выдача) новых номеров собственным грузовым вагонам осуществляется из нумерации инвентарного парка с одновременным установлением признака пользования в АБД ПВ в значении «собственный» с учетом рода вагона.</w:t>
      </w:r>
    </w:p>
    <w:p>
      <w:pPr>
        <w:pStyle w:val="13"/>
        <w:ind w:right="0" w:firstLine="720"/>
        <w:rPr/>
      </w:pPr>
      <w:r>
        <w:rPr/>
        <w:t>По решению собственника перенумерация собственных грузовых вагонов на цифру «5» может быть произведена на номер инвентарного парка.</w:t>
      </w:r>
    </w:p>
    <w:p>
      <w:pPr>
        <w:pStyle w:val="13"/>
        <w:ind w:right="0" w:firstLine="720"/>
        <w:rPr/>
      </w:pPr>
      <w:r>
        <w:rPr/>
        <w:t>При передаче в собственность предприятиям и организациям вагонов инвентарного парка железнодорожных администраций, существующий инвентарный номер сохраняется с одновременным установлением в АБД ПВ признака пользования в значении «собственный».</w:t>
      </w:r>
    </w:p>
    <w:p>
      <w:pPr>
        <w:pStyle w:val="13"/>
        <w:ind w:right="0" w:firstLine="720"/>
        <w:rPr/>
      </w:pPr>
      <w:r>
        <w:rPr/>
        <w:t xml:space="preserve">Выделение номеров на цифру «5» не производится. </w:t>
      </w:r>
    </w:p>
    <w:p>
      <w:pPr>
        <w:pStyle w:val="Normal"/>
        <w:ind w:firstLine="720"/>
        <w:jc w:val="both"/>
        <w:rPr/>
      </w:pPr>
      <w:r>
        <w:rPr>
          <w:b w:val="false"/>
        </w:rPr>
        <w:t>Вагон, не зарегистрированный в АБД ПВ, не подлежит выпуску на пути общего пользования, за исключением случаев перевозок такого вагона как груз на своих осях».</w:t>
      </w:r>
    </w:p>
    <w:p>
      <w:pPr>
        <w:pStyle w:val="22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оследний абзац пункта 1.5 Правил изложить в следующей редакции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«Подготовку под погрузку механизмов погрузки и выгрузки собственных специализированных вагонов с восьмизначной нумерацией (вагонов-хопперов для перевозки минеральных удобрений, цемента,  сыпучих стройматериалов, зерна, апатитов, технического углерода, гранулированной сажи, горячих окатышей, сыпучих металлургических грузов кокса, угля, торфа, цистерн-цементовозов и др.) производят собственники вагонов или грузоотправители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инструкциями заводов-изготовителей».</w:t>
      </w:r>
    </w:p>
    <w:p>
      <w:pPr>
        <w:pStyle w:val="22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Дополнить первый раздел «Общие положения» Правил новым пунктом 1.10 следующего содержания:</w:t>
      </w:r>
    </w:p>
    <w:p>
      <w:pPr>
        <w:pStyle w:val="22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10. По вопросам переадресовки вагонов, конвенционных запрещений, условий приема/сдачи (передачи), задержки вагонов и поездов по межгосударственным стыковым пунктам, технических условий на грузовые вагоны, не оговоренным в настоящих Правилах, применяются соответствующие положения Правил эксплуатации, пономерного учета и расчетов за пользование грузовыми вагонами собственности других государств»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4. Последнее предложение пункта 3.2 Правил изложить в следующей редакции:</w:t>
      </w:r>
    </w:p>
    <w:p>
      <w:pPr>
        <w:pStyle w:val="22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Нанесение номера на вагон оформляется акто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b w:val="false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17:00Z</dcterms:created>
  <dc:creator>Симонов</dc:creator>
  <dc:description/>
  <cp:keywords/>
  <dc:language>en-US</dc:language>
  <cp:lastModifiedBy>Я</cp:lastModifiedBy>
  <dcterms:modified xsi:type="dcterms:W3CDTF">2014-10-21T19:51:00Z</dcterms:modified>
  <cp:revision>9</cp:revision>
  <dc:subject/>
  <dc:title>Приложение ХХ</dc:title>
</cp:coreProperties>
</file>